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akiet 19 – dostawa aparatu USG na potrzeby Pracowni Rentgenodiagnostyki Wielospecjalistycznego Szpitala Miejskiego im. Józefa Strusia 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207"/>
        <w:gridCol w:w="1725"/>
        <w:gridCol w:w="1726"/>
        <w:gridCol w:w="5479"/>
        <w:gridCol w:w="1283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AK/NIE lub warunki brzegowe/punktacja 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parat USG – 1 szt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19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Konstruk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liniczny, cyfrowy, aparat ultrasonograficzny klasy Premium z kolorowym Dopplerem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rzetwornik cyfrowy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2-bitow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yfrowy system formowania wiązki ultradźwiękowej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niezależnych aktywnych kanałów przetwarzani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1 000 000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aktywnych gniazd głowic obrazowych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4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gniazd parkingowych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2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Dynamika systemu.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300dB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0dB – 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wyżej 300dB – 1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nitor OLED/LED o wysokiej rozdzielczości bez przeplotu, na przegubowym ramieniu z możliwością regulacji w 3 płaszczyznach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zekątna ekranu min. 22 cale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Konsola aparatu z kubeczkami na głowice po obydwu stronach ruchoma w dwóch płaszczyznach: </w:t>
              <w:br/>
              <w:t>góra-dół, lewo-prawo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tykowy, programowalny panel sterujący LCD wbudowany w konsolę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zekątna min. 10 cali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 xml:space="preserve">Wysuwana klawiatura alfanumeryczna spod pulpitu sterującego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częstotliwości pracy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od 1MHz do 20MHz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Liczba obrazów pamięci dynamicznej (tzw. Cineloop).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70 000 obrazów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0 000-0pkt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wyżej 70 000-1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Możliwość regulacji prędkości odtwarzania w pętli pamięci dynamicznej obrazów (tzw. Cineloop)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uzyskania sekwencji Cineloop w trybie 4B tj. 4 niezależnych sekwencji Cineloop jednocześnie na jednym obrazie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amięć dynamiczna dla trybu M-mode lub D-mode.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800s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00s – 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wyżej 800s – 1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 trybie M-mode anatomiczny w czasie rzeczywistym i z pamięci Cineloop z min. 2 kursorów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ak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 kursory – 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wyżej – 5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Regulacja głębokości pola obrazowania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-40cm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ustawień wstępnych (tzw. Presetów) programowanych przez użytkownik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70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odstawa jezdna z czterema obrotowymi kołami z możliwością blokowania każdego z kół oraz blokadą kierunku jazdy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219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brazowanie i prezentacja obrazu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mbinacje prezentowanych jednocześnie obrazów. Mi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lineRule="auto" w:line="240"/>
              <w:ind w:left="330" w:hanging="18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 xml:space="preserve">B, 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B + B, 4 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lineRule="auto" w:line="240"/>
              <w:ind w:left="330" w:hanging="18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lineRule="auto" w:line="240"/>
              <w:ind w:left="330" w:hanging="18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B + 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lineRule="auto" w:line="240"/>
              <w:ind w:left="330" w:hanging="18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 xml:space="preserve">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lineRule="auto" w:line="240"/>
              <w:ind w:left="330" w:hanging="18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B + 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lineRule="auto" w:line="240"/>
              <w:ind w:left="330" w:hanging="18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B + C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lineRule="auto" w:line="240"/>
              <w:ind w:left="330" w:hanging="18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B + PD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lineRule="auto" w:line="240"/>
              <w:ind w:left="330" w:hanging="18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4 B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lineRule="auto" w:line="240"/>
              <w:ind w:left="330" w:hanging="18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4 B (Power Doppler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13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B + Color + M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dświeżanie obrazu (Frame Rate) dla trybu B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 3500 obrazów/s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0 obrazów/s-0pkt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yżej 3500 obrazów/s-1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Odświeżanie obrazu (Frame Rate) B + kolor (CD)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 600 obrazów/s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dświeżanie obrazu (Frame Rate) dla trybu TD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 1400 obrazów/s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 xml:space="preserve">Obrazowanie harmoniczne.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2 pasm częstotliwości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pasm-0pkt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yżej 12 pasm-1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echnologia umożliwiająca ciągłe ogniskowanie wzdłuż wiązki ultradźwiękowej na pełnej głębokości obrazowania w czasie rzeczywistym z syntezą wielu typów wiązek ultradźwiękowych w tym wiązek o różnej częstotliwośc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 trybie Doppler Kolorowy (CD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prędkości Dopplera Kolorowego (CD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: +/- 4,0 m/s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Zakres częstotliwość PRF dla Dopplera Kolorowego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0,05-20kHz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 trybie Power Doppler (PD) i Power Doppler Kierunkowy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 rozszerzonym trybie Color Doppler o bardzo wysokiej czułości i rozdzielczości z możliwością wizualizacji bardzo wolnych przepływów w małych naczyniach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ryb obrazowy wizualizujący mikroprzepływy w bardzo dużej liczbie klatek na sekundę, nie wykorzystujący detekcji zmiany fazy odbieranego sygnału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 trybie Dopplera Pulsacyjnego PWD oraz HPRF PWD (o wysokiej częstotliwości powtarzania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prędkości Dopplera pulsacyjnego (PWD)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(przy zerowym kącie bramki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: +/- 15,0 m/s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częstotliwość PRF dla Dopplera pulsacyjnego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0,05 do 38kHz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egulacja bramki dopplerowskiej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0,5mm do 20mm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ożliwość odchylenia wiązki Dopplerowskiej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+/- 3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o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ożliwość korekcji kąta bramki dopplerowskiej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in. +/- 80</w:t>
            </w:r>
            <w:r>
              <w:rPr>
                <w:rFonts w:cs="Calibri" w:ascii="Verdana" w:hAnsi="Verdana"/>
                <w:bCs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Automatyczna korekcja kąta bramki dopplerowskiej za pomocą jednego przycisku w zakresie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in. +/- 80</w:t>
            </w:r>
            <w:r>
              <w:rPr>
                <w:rFonts w:cs="Calibri" w:ascii="Verdana" w:hAnsi="Verdana"/>
                <w:bCs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ożliwość jednoczesnego (w czasie rzeczywistym) uzyskania dwóch spectrów przepływu z dwóch niezależnych bramek dopplerowskich (tzw. Dual doppler), możliwe kombinacje: PW/PW, PW/TDI, TDI/TD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brazowanie typu „Compound” w układzie wiązek ultradźwięków wysyłanych pod wieloma kątami i różnymi częstotliwościami (tzw. skrzyżowane ultradźwięki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Liczba wiązek tworzących obraz w obrazowaniu typu „Compound”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9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ystem obrazowania wyostrzający kontury i redukujący artefakty szumowe – dostępny na wszystkich głowicach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implementowana do systemu technologia kognitywna oparta na sztucznej inteligencji (AI) do dokładniejszej wizualizacji granic tkanek, redukcji szumów i artefaktów w szczególności w głęboko położonych narządach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 trybie Triplex – (B+CD/PD+PWD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dnoczesne obrazowanie B + B/CD (Color/Power Doppler) w czasie rzeczywistym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brazowanie trapezowe i rombowe na głowicach liniowych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brazowanie trapezowe współpracujące jednocześnie z obrazowaniem typu „Compound”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a optymalizacja obrazu B i spektrum dopplerowskiego za pomocą jednego przycisku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ożliwość zmian map koloru w Color Dopplerze</w:t>
              <w:br/>
              <w:t xml:space="preserve"> min. 15 map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ożliwość regulacji wzmocnienia GAIN w czasie rzeczywistym i po zamrożeniu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y pomiar IMT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rchiwizacja obrazów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ewnętrzny system archiwizacji danych (dane pacjenta, obrazy, sekwencje) z dyskiem HDD o pojemności min. 1 TB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instalowany moduł DICOM 3.0 umożliwiający zapis i przesyłanie obrazów w standardzie DICOM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pis obrazów w formatach: DICOM, JPG, BMP i TIFF oraz pętli obrazowych (AVI) w systemie aparatu z możliwością eksportu na zewnętrzne nośniki typu PenDrvie lub płyty CD/DVD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jednoczesnego zapisu obrazu na wewnętrznym dysku HDD i nośniku typu PenDrive oraz wydruku obrazu na printerze. Wszystkie 3 akcje dostępne po naciśnięciu jednego przycisku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ja ukrycia danych pacjenta przy archiwizacji na zewnętrzne nośnik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Videoprinter czarno-biały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budowane wyjście USB 2.0 do podłączenia nośników typu PenDrive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budowana karta sieciowa Ethernet 10/100 Mbps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unkcje użytkow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większenie obrazu w czasie rzeczywistym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x 40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większenie obrazu po zamrożeniu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x 20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pomiarów możliwych na jednym obrazie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 10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zełączanie głowic z klawiatury. Możliwość przypisania głowic do poszczególnych presetów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Podświetlany pulpit sterowniczy w min. 2 kolorach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y obrys spektrum Dopplera oraz przesunięcie linii bazowej i korekcja kąta bramki Dopplerowskiej - dostępne w czasie rzeczywistym i po zamrożeniu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aporty z badań z możliwością zapamiętywania raportów w systemie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e oprogramowanie do badań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ind w:left="488" w:hanging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Brzus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ind w:left="488" w:hanging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inekologiczno-położnicz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ind w:left="488" w:hanging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łych narząd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ind w:left="488" w:hanging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Naczyniowyc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ind w:left="488" w:hanging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ódoperacyj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ind w:left="488" w:hanging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ięśniowo-szkieletow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ind w:left="488" w:hanging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rtopedyc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ind w:left="488" w:hanging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ardiologic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ind w:left="488" w:hanging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diatrycznych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ja, oprogramowanie i zestaw umożliwiający porównanie (fuzję) dwóch sprzężonych obrazów w czasie rzeczywistym: USG/CT/MRI/PET dostępne z trybami obrazowań: B/B+C/B+elastografia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łowice ultrasonograficz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Głowica Convex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sz w:val="16"/>
                <w:szCs w:val="16"/>
              </w:rPr>
              <w:t>szerokopasmowa, ze zmianą częstotliwości pracy, wykonana w technologii Single Crystal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ak, podać typ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Zakres częstotliwości pracy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,0 – 6,0MHz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iczba elementów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90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Obrazowanie harmoniczne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0 pasm częstotliwośc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yżej – 5pkt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gniskowanie na pełnej głębokości obrazowania.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Głowica Liniowa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szerokopasmowa, ze zmianą częstotliwości pracy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typ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częstotliwości prac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2,0 – 12,0MHz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iczba elementów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900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Szerokość pola skanowania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x. 40mm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Obrazowanie harmoniczne. 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8 pasm częstotliwości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yżej – 5pk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trapezowe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gniskowanie na pełnej głębokości obrazowania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Głowica MicroConvex,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szerokopasmowa, ze zmianą częstotliwości pracy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typ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częstotliwości prac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,0 – 5,0MHz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iczba elementów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90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Kąt skanowania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7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o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Obrazowanie harmoniczne. 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6 pasm częstotliwości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yżej – 5pk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gniskowanie na pełnej głębokości obrazowania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budowany w głowice sensor magnetyczny.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owica Rectaln dwupłaszczyznowa w układzie Convex/Convex min.4,0-8,0MHz, min. 190 elementów, kąt skanowania min. 100/12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sz w:val="16"/>
                <w:szCs w:val="16"/>
              </w:rPr>
              <w:t>, promień max. R10mm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typ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ozbudowy o liniową sondę śródoperacyjną laparoskopową typu giętkiego o szerokości pola skanowania max. 36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ozbudowy o głowicę radialną 36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tzw. Proktologiczną o częstotliwości min. 5,0-9,0MHz, liczbie elementów min. 256 i promieniu max. 7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ozbudowy systemu o obrazowanie panoramiczne.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90cm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0cm – 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cm i więcej – 5pk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ozbudowy o funkcję i oprogramowanie umożliwiające badanie i pomiar sprężystości naczyń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łna integracja z funkcjonującym systemem informatycznym szpitala. Integracja na poziomie umożliwiającym przesyłanie badań do i z systemu PACS w standardzie DICOM, pobieranie listy badań pacjentów (worklist) z serwera PACS oraz opisywanie badań w systemie RIS firmy CGM (CLININET). Po stronie Wykonawcy leży także dostarczenie niezbędnych licencji na podłączenie aparatu do systemu PACS firmy CGM. Gwarancja zapewniająca poprawną pracę aparatu z systemem RIS/PACS -  24 miesiące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aparatem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aparatem Wykonawca dostarczy paszport techniczn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na cały system (aparat, głowice, printer)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aparatu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. 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 xml:space="preserve">*  - w przypadku, gdy w rubryce „WYMAGANIE” wymagana jest odpowiedź TAK lub podana wartość graniczna, to wykonawca jest zobowiązany do potwierdzenia jej w rubryce „PARAMETRY OFEROWANE”.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Część III: 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arat US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>
          <w:rFonts w:ascii="Verdana" w:hAnsi="Verdana" w:eastAsia="Times New Roman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p>
      <w:pPr>
        <w:pStyle w:val="Normal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AbsatzTableFormat">
    <w:name w:val="AbsatzTableFormat"/>
    <w:basedOn w:val="Normal"/>
    <w:qFormat/>
    <w:pPr>
      <w:spacing w:lineRule="auto" w:line="240"/>
    </w:pPr>
    <w:rPr>
      <w:rFonts w:ascii="Arial" w:hAnsi="Arial" w:eastAsia="SimSun;宋体" w:cs="Arial"/>
      <w:kern w:val="2"/>
      <w:sz w:val="16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2:27:00Z</dcterms:created>
  <dc:creator>ES</dc:creator>
  <dc:description/>
  <cp:keywords/>
  <dc:language>en-US</dc:language>
  <cp:lastModifiedBy>Anna Jackowiak</cp:lastModifiedBy>
  <cp:lastPrinted>2025-10-31T13:53:00Z</cp:lastPrinted>
  <dcterms:modified xsi:type="dcterms:W3CDTF">2025-11-22T09:50:00Z</dcterms:modified>
  <cp:revision>7</cp:revision>
  <dc:subject/>
  <dc:title>m</dc:title>
</cp:coreProperties>
</file>